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ложение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просы, возникающие в правоприменительной практике,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одготовке проекта межевания земельных участк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 опыта работы сложилась ситуация, что проект межевания становится одной из причин подачи возражений при выделе земельной доли согласно пунктов 4-6 статьи 13 Федерального закона от 24.07.2002 N 101-ФЗ "Об обороте земель сельскохозяйственного назначения". В судебном процессе одним из вопросов для судебной экспертизы становится вопрос о соответствии проекта межевания действующему законодательству.</w:t>
      </w:r>
    </w:p>
    <w:p>
      <w:pPr>
        <w:pStyle w:val="Normal"/>
        <w:spacing w:lineRule="auto" w:line="276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о сложившейся практикой в применении требований приказа </w:t>
      </w:r>
      <w:r>
        <w:rPr>
          <w:rFonts w:cs="Arial" w:ascii="Arial" w:hAnsi="Arial"/>
          <w:b/>
          <w:bCs/>
          <w:sz w:val="24"/>
          <w:szCs w:val="24"/>
        </w:rPr>
        <w:t>Министерством экономического развития России от 03.08.2011</w:t>
      </w:r>
      <w:r>
        <w:rPr>
          <w:rFonts w:cs="Arial" w:ascii="Arial" w:hAnsi="Arial"/>
          <w:sz w:val="24"/>
          <w:szCs w:val="24"/>
        </w:rPr>
        <w:t xml:space="preserve"> г. N 388 "Об утверждении требований к проекту межевания земельных участков" сложилась ситуация, в которой кадастровые инженеры сталкиваются со следующими вопроса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приказа следует, что на титульном листе приказа 3 (три) даты напротив соответствующих подписей должны быть указаны до даты публикации? Или только в реквизитах 3 и 4 до публикации до публикации, а в реквизите 5 по истечению 30-ти дневного срока (так сказали регистраторы, что они проверяют в обязательном порядке эту дату)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приказе указано, что это «Рекомендуемый образец», судебные эксперты в своих заключениях ссылаются на это и упирают на то, что кадастровый инженер самостоятельно должен добавлять недостающие сведения в проект межевания (очень хотят видеть в проектах координаты характерных точек образуемых участков)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0" w:firstLine="567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ен ли быть прошит проект межевания для процедуры согласования? Если «да», то данный проект не должен в своем составе содержать Заключение КИ? 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титульном листе в правом верхнем углу проставляется «Всего листов», на какой стадии согласования проекта межевания необходимо заполнять данный реквизит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осле прохождения процедуры согласования или в процессе если поступили возражения Проект межевания необходимо расшить, вставить в него «Заключение кадастрового инженера» с соответствующей датой и/или необходимые документы и снова сшить?   Если «да», то документ теряет свой первоначальный вид и, соответственно, количество  листов будет отличаться от указанного на титульном листе количества до процедуры согласования. Коллеги предлагают не расшивать проект, а «довшить» в него Заключение кадастрового инженера и снова прошить, но что делать с количеством листов? В рекомендуемом образце приказа раздела «Заключение кадастрового инженера» нет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им Приказом Минэкономразвития России «Об утверждении требований к проекту межевания земельных участков» от 03.08.2011 №388  предусмотрен «Рекомендуемый образец» проекта межевания, что часто приводит к юридической неопределенности, в связи с чем предложено заменить данный приказ Новыми Требованиями, предусматривающими «форму» проекта межевания, что позволит минимизировать ошибки и разночтения.</w:t>
      </w:r>
    </w:p>
    <w:p>
      <w:pPr>
        <w:pStyle w:val="Normal"/>
        <w:spacing w:lineRule="auto" w:line="360" w:before="0" w:after="0"/>
        <w:ind w:left="142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жевания земельного участка сельхозназначения предлагается включить в перечень результатов кадастровых работ, установленный ст.37 Закона №221-ФЗ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отличиями от приказа №388 от 03.08.2011 г. предлаг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ь из раздела «Титульный лист» реквизит 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ить нумерацию стран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агается расширить требования к подготовке разделов «Пояснительная записка» и «Сведения об образуемых земельных участках и их частях» с указанием координат характерных точек образуемого/образуемых земельных участков, т.к. местоположение границ земельного участка устанавливается посредством определения координат характерных точек таких границ, то есть точек изменения описания границ земельного участка и деления их на ч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ъяснить какие требования должны быть изложены в возражениях относительно размера и местоположения границ, выделяемого в счет земельной доли или земельных долей земельного участка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указанных предложений позволит исключить возможность возникающих разногласий при подготовке проектов межевания земельных участков в соответствии с требованиями Федерального закона "Об обороте земель сельскохозяйственного назначения" от 24.07.2002 N 101-ФЗ на образуемые земельные участки на основании решения общего собрания участников долевой собственности и при выделе собственником земельной доли или земельных долей в индивидуальном порядке на основании пункта 4 статьи 13 указанного Закона.</w:t>
      </w:r>
    </w:p>
    <w:p>
      <w:pPr>
        <w:pStyle w:val="Normal"/>
        <w:spacing w:lineRule="auto" w:line="276" w:before="0" w:after="160"/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1T06:58:00Z</dcterms:created>
  <dc:creator>KIZILOVA</dc:creator>
  <dc:description/>
  <cp:keywords/>
  <dc:language>en-US</dc:language>
  <cp:lastModifiedBy>Алла Овчинникова</cp:lastModifiedBy>
  <dcterms:modified xsi:type="dcterms:W3CDTF">2024-08-21T13:39:00Z</dcterms:modified>
  <cp:revision>9</cp:revision>
  <dc:subject/>
  <dc:title/>
</cp:coreProperties>
</file>