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оекту приказа «Об утверждении требований к проекту межевания земельных участ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ыдел земельных долей из земельного участка сельскохозяйственного назначения осуществляется на основании проекта межевания земельного участка, требования к подготовке которого утверждены Приказом Минэкономразвития России от 03.08.2011 №388 «Об утверждении требований к проекту межевания земельных участков» (далее – Приказ №388). Внесение изменений в указанный приказ не осуществлялось более 10 ле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3 ст.13.1 Федерального закона от 24.07.2002 №101-ФЗ «Об обороте земель сельскохозяйственного назначения» (далее – Закон №101-ФЗ) требования к проекту межевания земельных участков устанавливаются федеральным органом исполнительной власти, уполномоченным на осуществление функций по нормативно-правовому регулированию в сфере ведения Единого государственного реестра недвижимости, осуществления государственного кадастрового учета недвижимого имущества, государственной регистрации прав на недвижимое имущество и сделок с ним, предоставления сведений, содержащихся в Едином государственном реестре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таким органом является Росреестр, согласно п.1 Постановления Правительства РФ от 01.06.2009 №457 «О Федеральной службе государственной регистрации, кадастра и картограф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м приказом №388 предусмотрен «Рекомендуемый образец» проекта межевания, что часто приводит к правовой неопределенности и порождает для субъектов правоотношений юридические и иные рис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редлагается новая редакция проекта приказа, содержащего усовершенствованные требования к подготовке проекта межевания и предусматривающего его «форму», взамен действующего приказа №388, что позволит минимизировать ошибки и разночт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исходя из норм ст.13, 13.1 Закона №101-ФЗ проект межевания земельного участка или земельных участков подготавливается кадастровым инженером. При этом перечень результатов кадастровых работ кадастрового инженера, установленный ст.37 Федерального закона от 24.07.2007 №221-ФЗ «О кадастровой деятельности» (далее – Закон №221-ФЗ) не содержит указанный документ, что свидетельствует о наличии пробела в праве, который предлагается устранить путем внесения изменений в указанную стать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основания предложенной инициативы следует отметить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1 ст.13.1 Закона №101-ФЗ проектом межевания земельного участка или земельных участков определяются размеры и местоположение границ земельного участка или земельных участков, которые могут быть выделены в счет земельной доли или земельных долей и которые подлежат согласованию с участниками долев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лу п.3 ч.4 ст.8 Федерального закона от 13.07.2015 №218-ФЗ «О государственной регистрации недвижимости» (далее – Закон №218-ФЗ) описание местоположения земельного участка является одним из основных сведений ЕГРН, позволяющих определить земельный участок в качестве индивидуально-определенной вещ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оответствии с ч.4.2 ст.1 Закона №221-ФЗ местоположение границ земельного участка устанавливается посредством определения координат характерных точек таких границ, в ходе обработки результатов определения которых определяется площадь земельного участка, а также проводится согласование местоположения его границ в установленных законом случа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ышеуказанные нормы, представляется, что проект межевания земельного участка, выделяемого в счет земельной доли в праве общей собственности, в обязательном порядке должен содержать сведения о координатах характерных точек границ земельного участка, представляющих собой основу описания местоположения границ, подлежащих согласова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екомендуемый образец проекта межевания, установленный приказом №388, не содержит соответствующих граф для внесения сведений о координатах характерных точек границ земельного участка, в нем предусмотрено заполнение только сведений о частях границ от точки до точки с результатами горизонтального проложения, что на практике приводит к земельным спорам, основанным на возражениях относительно местоположения границ выделяемого участка, установленного в проекте межевания без указания координат характерных точек. При этом по результатам судебных экспертиз по таким спорам делаются выводы об обязанности кадастрового инженера самостоятельно указывать недостающие сведения о координатах характерных точек границ в проекте межевания, ввиду того что приказом №388 предусмотрен «Рекомендуемый образец», который кадастровый инженер может по своему усмотрению изменя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ключевым недостатком действующих в настоящее время требований к подготовке документа, на основании которого образуются земельные участки сельскохозяйственного назначения, выделяемые в счет доли в праве общей собственности, является отсутствие установленной формы проекта межевания и, соответственно, четких требований, предусматривающих указание координат характерных точек границ, подлежащих согласованию с участниками долевой собств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.12 ст.13.1 Закона №101-ФЗ предусмотрена обязанность кадастрового инженера составить заключение об отсутствии возражений относительно размера и местоположения границ, выделяемого в счет земельной доли или земельных долей земельного участка, в случае если такие возражения не поступили в установленные сроки. При этом рекомендуемый образец проекта межевания земельного участка, установленный Приказом №388, не содержит такого раздела как «Заключение», а исходя из п.2 ч.6 ст.47 Закона №218-ФЗ заключение, подготавливаемое кадастровым инженером, представляет собой самостоятельный документ, не подлежащий включению в состав его при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я во внимание, что заключение кадастрового инженера как самостоятельный документ не является результатом кадастровых работ, такое заключение на практике включается в состав Приложений к проекту межевания земельного участка, что требует проведения действий по сшиванию-расшиванию документа и изменения изначального порядка нумерации его страниц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существенным недостатком рекомендуемого образца проекта межевания является наличие на титульном листе 3-х разных граф, предусматривающих подписи и даты, однако последовательность их заполнения действующими требованиями не регламентирована. В частности, исходя из пояснений государственных регистраторов две графы могут быть заполнены после подготовки проекта межевания перед согласованием границ, а одна после утверждения таких границ, т.е. по истечении 30-дневного срока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пыта работы сложилась ситуация, что проект межевания становится одной из причин подачи возражений при выделе земельной доли согласно п. 4-6 ст.13 Закона №101-ФЗ. В судебном процессе одним из вопросов для судебной экспертизы становится вопрос о соответствии проекта межевания действующему законодатель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изложенное, предлагается реализовать следующие инициативы, основанные в том числе на результатах применительной практик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вый приказ, содержащий усовершенствованные требования к подготовке проекта межевания и предусматривающий его «форму», в предлагаемой редакции, взамен действующего приказа №38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статью 37 Закона №221-ФЗ положением, согласно которому результатом кадастровых работ кадастрового инженера наряду с межевым планом, техническим планом и актом обследования будет являться проект межевания земельного участка или земельных участ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казанных предложений позволит устранить правовую неопределенность и исключить риски возникновения разногласий при подготовке проектов межевания земельных участков в соответствии с требованиями Закона №101-ФЗ, выделяемых как на основании решения общего собрания участников долевой собственности, так и при выделе собственником земельной доли или земельных долей в индивидуальном порядк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8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7:00:00Z</dcterms:created>
  <dc:creator>KIZILOVA</dc:creator>
  <dc:description/>
  <cp:keywords/>
  <dc:language>en-US</dc:language>
  <cp:lastModifiedBy>Алла Овчинникова</cp:lastModifiedBy>
  <cp:lastPrinted>2024-04-05T10:35:00Z</cp:lastPrinted>
  <dcterms:modified xsi:type="dcterms:W3CDTF">2024-08-21T13:08:00Z</dcterms:modified>
  <cp:revision>4</cp:revision>
  <dc:subject/>
  <dc:title/>
</cp:coreProperties>
</file>